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杜集区</w:t>
      </w:r>
      <w:r>
        <w:rPr>
          <w:rFonts w:eastAsia="华文中宋" w:cs="华文中宋" w:ascii="华文中宋" w:hAnsi="华文中宋"/>
          <w:b/>
          <w:sz w:val="36"/>
          <w:szCs w:val="36"/>
          <w:lang w:eastAsia="zh-CN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区</w:t>
      </w:r>
      <w:r>
        <w:rPr>
          <w:rFonts w:ascii="华文中宋" w:hAnsi="华文中宋" w:cs="华文中宋" w:eastAsia="华文中宋"/>
          <w:b/>
          <w:sz w:val="36"/>
          <w:szCs w:val="36"/>
        </w:rPr>
        <w:t>级政府决算公开目录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区本级财政决算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上半年财政预算执行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全区一般公共预算收入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一般公共预算收入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上级税收返还及转移支付收入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区级一般公共预算支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一般公共预算支出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区本级一般公共预算支出决算表（支出明细到项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区级一般公共预算基本支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对下税收返还及转移支付支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对下税收返还及转移支付支出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对下税收返还分地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对下一般性转移支付分地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对下专项转移支付分地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专项转移支付分项目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性基金收入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性基金收入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性基金支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性基金支出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区级政府性基金预算支出决算表（支出明细到项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eastAsia="仿宋_GB2312"/>
          <w:sz w:val="32"/>
          <w:szCs w:val="32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性基金转移支付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对下政府性基金转移支付分地区决算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国有资本经营收入决算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国有资本经营支出决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国有资本经营转移支付决算表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国有资本经营收支决算的说明</w:t>
      </w:r>
    </w:p>
    <w:p>
      <w:pPr>
        <w:pStyle w:val="Normal"/>
        <w:ind w:left="498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社会保险基金收支决算表</w:t>
      </w:r>
    </w:p>
    <w:p>
      <w:pPr>
        <w:pStyle w:val="Normal"/>
        <w:ind w:left="498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社会保险基金收支决算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政府债务限额余额决算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政府债券发行及还本付息决算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地方政府债券使用情况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一般债务情况的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政府专项债务情况的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关于杜集区</w:t>
      </w:r>
      <w:r>
        <w:rPr>
          <w:rFonts w:eastAsia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 xml:space="preserve">年度预算绩效管理工作情况的说明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5:00Z</dcterms:created>
  <dc:creator>未定义</dc:creator>
  <dc:description/>
  <dc:language>en-US</dc:language>
  <cp:lastModifiedBy>无常。</cp:lastModifiedBy>
  <cp:lastPrinted>2020-08-03T15:42:00Z</cp:lastPrinted>
  <dcterms:modified xsi:type="dcterms:W3CDTF">2023-10-12T02:30:21Z</dcterms:modified>
  <cp:revision>41</cp:revision>
  <dc:subject/>
  <dc:title>安徽省2017年省级决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0E6959093423F8F278645945D16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