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eastAsia="zh-CN"/>
        </w:rPr>
        <w:t>202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一般公共预算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收入决算的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杜集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eastAsia="zh-CN"/>
        </w:rPr>
        <w:t>202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年区级一般公共预算收入总计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97759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其中：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．一般公共预算本级收入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63157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．上级补助收入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8343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其中一般性转移支付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7170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专项转移支付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172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．动用预算稳定调节基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6074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．调入资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986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；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．债务转贷收入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2200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一般公共预算本级收入中：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增值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2399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227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2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企业所得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77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780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3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个人所得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92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增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加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4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4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资源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95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增加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76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5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城市维护建设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840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9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6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房产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557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9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7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印花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28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增加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237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8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城镇土地使用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-710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463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9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土地增值税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420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持平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0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环境保护税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7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增加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1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专项收入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8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3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rFonts w:eastAsia="微软雅黑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2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行政事业性收费收入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117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73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3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罚没收入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224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  <w:lang w:eastAsia="zh-CN"/>
        </w:rPr>
        <w:t>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61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4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国有资源（资产）有偿使用收入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427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增长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2188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/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15.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其他收入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5924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，较上年减少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  <w:lang w:val="en-US" w:eastAsia="zh-CN"/>
        </w:rPr>
        <w:t>10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2:00Z</dcterms:created>
  <dc:creator>未定义</dc:creator>
  <dc:description/>
  <dc:language>en-US</dc:language>
  <cp:lastModifiedBy>无常。</cp:lastModifiedBy>
  <cp:lastPrinted>2020-06-16T08:40:00Z</cp:lastPrinted>
  <dcterms:modified xsi:type="dcterms:W3CDTF">2023-10-11T08:23:02Z</dcterms:modified>
  <cp:revision>3</cp:revision>
  <dc:subject/>
  <dc:title>关于安徽省2019年省级一般公共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B64A9CCBF490BA5DCA6DB3ED8419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